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9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2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pacing w:val="20"/>
          <w:kern w:val="0"/>
          <w:sz w:val="44"/>
          <w:szCs w:val="44"/>
        </w:rPr>
        <w:t>湖北省行政区划代码</w:t>
      </w:r>
    </w:p>
    <w:p>
      <w:pPr>
        <w:pStyle w:val="Normal"/>
        <w:rPr>
          <w:rFonts w:ascii="方正小标宋_GBK" w:hAnsi="方正小标宋_GBK" w:eastAsia="方正小标宋_GBK" w:cs="方正小标宋_GBK"/>
          <w:spacing w:val="2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pacing w:val="20"/>
          <w:kern w:val="0"/>
          <w:sz w:val="44"/>
          <w:szCs w:val="44"/>
        </w:rPr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2616"/>
        <w:gridCol w:w="3396"/>
        <w:gridCol w:w="1992"/>
      </w:tblGrid>
      <w:tr>
        <w:trPr>
          <w:tblHeader w:val="true"/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>市    别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>县    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4"/>
              </w:rPr>
              <w:t>代    码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汉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汉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江岸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江汉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硚口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汉阳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昌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山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07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山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1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西湖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1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汉南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1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蔡甸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1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江夏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11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石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石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石港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塞山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下陆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铁山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0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阳新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冶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2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堰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十堰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茅箭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张湾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郧阳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郧西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竹山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2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竹溪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32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昌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昌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昌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西陵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伍家岗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点军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猇亭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0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夷陵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0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远安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2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兴山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2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秭归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27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阳土家族自治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28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五峰土家族自治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29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都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当阳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8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枝江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58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襄阳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襄阳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襄城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樊城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0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襄州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07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南漳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2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谷城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2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保康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2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老河口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8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枣阳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8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宜城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68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鄂州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鄂州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7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梁子湖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7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华容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7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鄂城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7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2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荆门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荆门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8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东宝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8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掇刀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8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沙洋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8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钟祥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8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京山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88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8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孝感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孝感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孝南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孝昌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2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大悟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云梦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2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城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安陆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8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汉川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098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荆州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荆州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沙市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荆州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安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监利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2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江陵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2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石首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洪湖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8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松滋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087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5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冈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冈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州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团风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安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8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罗田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英山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浠水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蕲春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黄梅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27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麻城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武穴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18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6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咸宁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咸宁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7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咸安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嘉鱼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2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9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城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崇阳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2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山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2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赤壁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2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3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随州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随州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3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曾都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30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随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32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6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广水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138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7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恩施土家族苗族自治州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恩施土家族苗族自治州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00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8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恩施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01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9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利川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0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0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建始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22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1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巴东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23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2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宣恩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2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咸丰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2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4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来凤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27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5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鹤峰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2828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仙桃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仙桃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9004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潜江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潜江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9005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天门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天门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9006</w:t>
            </w:r>
          </w:p>
        </w:tc>
      </w:tr>
      <w:tr>
        <w:trPr>
          <w:trHeight w:val="22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1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神农架林区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636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神农架林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29021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134"/>
          <w:pgNumType w:fmt="decimal"/>
          <w:formProt w:val="false"/>
          <w:titlePg/>
          <w:textDirection w:val="lrTb"/>
          <w:docGrid w:type="default" w:linePitch="636" w:charSpace="21503"/>
        </w:sectPr>
      </w:pPr>
    </w:p>
    <w:p>
      <w:pPr>
        <w:pStyle w:val="Normal"/>
        <w:jc w:val="both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0:38:2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DA35E0CFB4D19B86EE94F89047908</vt:lpwstr>
  </property>
  <property fmtid="{D5CDD505-2E9C-101B-9397-08002B2CF9AE}" pid="3" name="KSOProductBuildVer">
    <vt:lpwstr>2052-11.1.0.11365</vt:lpwstr>
  </property>
</Properties>
</file>